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New Words About Weather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New Word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Make a Guess! 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Real Definition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Atmospher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Meteorologis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Hurrican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Equato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Cumulonimbus cloud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0:03:00Z</dcterms:created>
  <dc:creator>Terri</dc:creator>
  <dc:description/>
  <cp:keywords/>
  <dc:language>en-US</dc:language>
  <cp:lastModifiedBy>Terri</cp:lastModifiedBy>
  <dcterms:modified xsi:type="dcterms:W3CDTF">2011-10-12T00:08:00Z</dcterms:modified>
  <cp:revision>4</cp:revision>
  <dc:subject/>
  <dc:title>New Words About Weather</dc:title>
</cp:coreProperties>
</file>